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7/1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0.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ocking Compression Bone Plate (LCP)</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20,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7/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0</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7.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 xml:space="preserve">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 </w:t>
      </w:r>
      <w:r>
        <w:rPr>
          <w:bCs/>
          <w:color w:val="FF0000"/>
          <w:sz w:val="24"/>
          <w:szCs w:val="24"/>
          <w:lang w:eastAsia="ar-SA"/>
        </w:rPr>
        <w:t>(as clause No. 35).</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7"/>
        </w:numPr>
        <w:suppressAutoHyphens w:val="true"/>
        <w:overflowPunct w:val="true"/>
        <w:autoSpaceDE w:val="true"/>
        <w:spacing w:before="0" w:after="0"/>
        <w:ind w:left="0" w:hanging="426"/>
        <w:contextualSpacing/>
        <w:textAlignment w:val="auto"/>
        <w:rPr>
          <w:bCs/>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5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2)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0).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4"/>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1)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5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4"/>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5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5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5,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5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4.</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Normal"/>
        <w:suppressAutoHyphens w:val="true"/>
        <w:overflowPunct w:val="true"/>
        <w:autoSpaceDE w:val="true"/>
        <w:spacing w:before="0" w:after="0"/>
        <w:ind w:hanging="284"/>
        <w:contextualSpacing/>
        <w:jc w:val="both"/>
        <w:textAlignment w:val="auto"/>
        <w:rPr>
          <w:rFonts w:ascii="Tahoma" w:hAnsi="Tahoma" w:cs="Tahoma"/>
          <w:sz w:val="24"/>
          <w:szCs w:val="24"/>
          <w:lang w:eastAsia="ar-SA"/>
        </w:rPr>
      </w:pPr>
      <w:r>
        <w:rPr>
          <w:rFonts w:eastAsia="Calibri"/>
          <w:sz w:val="24"/>
          <w:szCs w:val="24"/>
        </w:rPr>
        <w:t xml:space="preserve">35. 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7,05,09,12)</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8"/>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2"/>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2"/>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2"/>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7/19    CLOSING ON : 20.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295</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528"/>
        <w:gridCol w:w="1022"/>
        <w:gridCol w:w="1798"/>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7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 HOLE Locking Compression Bone Plate (LCP), Locking Plate, for distal femur, right, for use with 4.5mm/5.0mm dia. locking head screws, plate thickness 2mm, 5</w:t>
              <w:br/>
              <w:t>holes shaft x 15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 HOLE Locking Compression Bone Plate (LCP), Locking Plate, for distal femur, left, for use with 4.5mm/5.0mm dia. locking head screws, plate thickness 2mm, 5</w:t>
              <w:br/>
              <w:t>holes shaft x 15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 HOLE Locking Compression Bone Plate (LCP), Locking Plate, for distal femur, right, for use with 4.5mm/5.0mm dia. locking head screws, plate thickness 2mm, 7</w:t>
              <w:br/>
              <w:t>holes shaft x 19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 HOLE Locking Compression Bone Plate (LCP), Locking Plate, for distal femur, left, for use with 4.5mm/5.0mm dia. locking head screws, plate thickness 2mm, 7</w:t>
              <w:br/>
              <w:t>holes shaft x 19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 HOLE Locking Compression Bone Plate (LCP), Locking Plate, for distal femur, right, for use with 4.5mm/5.0mm dia. locking head screws, plate thickness 2mm, 9</w:t>
              <w:br/>
              <w:t>holes shaft x 23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50-Jan/2019</w:t>
            </w:r>
          </w:p>
          <w:p>
            <w:pPr>
              <w:pStyle w:val="Normal"/>
              <w:rPr>
                <w:rFonts w:ascii="Tahoma" w:hAnsi="Tahoma" w:cs="Tahoma"/>
                <w:color w:val="000000"/>
                <w:sz w:val="21"/>
                <w:szCs w:val="21"/>
              </w:rPr>
            </w:pPr>
            <w:r>
              <w:rPr>
                <w:rFonts w:cs="Tahoma" w:ascii="Tahoma" w:hAnsi="Tahoma"/>
                <w:color w:val="000000"/>
                <w:sz w:val="21"/>
                <w:szCs w:val="21"/>
              </w:rPr>
              <w:t>75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 HOLE Locking Compression Bone Plate (LCP), Locking Plate, for distal femur, left, for use with 4.5mm/5.0mm dia. locking head screws, plate thickness 2mm, 9</w:t>
              <w:br/>
              <w:t>holes shaft x 23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 HOLE Locking Compression Bone Plate (LCP), Locking Plate, for distal femur, right, for use with 4.5mm/5.0mm dia. locking head screws, plate thickness 2mm,</w:t>
              <w:br/>
              <w:t>11 holes shaft x 276mm (approx.) length, made of implant quality stainless steel, un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Jan/2019</w:t>
            </w:r>
          </w:p>
          <w:p>
            <w:pPr>
              <w:pStyle w:val="Normal"/>
              <w:rPr>
                <w:rFonts w:ascii="Tahoma" w:hAnsi="Tahoma" w:cs="Tahoma"/>
                <w:color w:val="000000"/>
                <w:sz w:val="21"/>
                <w:szCs w:val="21"/>
              </w:rPr>
            </w:pPr>
            <w:r>
              <w:rPr>
                <w:rFonts w:cs="Tahoma" w:ascii="Tahoma" w:hAnsi="Tahoma"/>
                <w:color w:val="000000"/>
                <w:sz w:val="21"/>
                <w:szCs w:val="21"/>
              </w:rPr>
              <w:t>6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1 HOLE Locking Compression Bone Plate (LCP), Locking Plate, for distal femur, left, for use with 4.5mm/5.0mm dia. locking head screws, plate thickness 2mm, 11</w:t>
              <w:br/>
              <w:t>holes shaft x 276mm (approx.)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Jan/2019</w:t>
            </w:r>
          </w:p>
          <w:p>
            <w:pPr>
              <w:pStyle w:val="Normal"/>
              <w:rPr>
                <w:rFonts w:ascii="Tahoma" w:hAnsi="Tahoma" w:cs="Tahoma"/>
                <w:color w:val="000000"/>
                <w:sz w:val="21"/>
                <w:szCs w:val="21"/>
              </w:rPr>
            </w:pPr>
            <w:r>
              <w:rPr>
                <w:rFonts w:cs="Tahoma" w:ascii="Tahoma" w:hAnsi="Tahoma"/>
                <w:color w:val="000000"/>
                <w:sz w:val="21"/>
                <w:szCs w:val="21"/>
              </w:rPr>
              <w:t>6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3 HOLE Locking Compression Bone Plate (LCP), Locking Plate, for distal femur, right, for use with 4.5mm/5.0mm dia. locking head screws, plate thickness 2mm,</w:t>
              <w:br/>
              <w:t>13 holes shaft x 316mm (approx.)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Jan/2019</w:t>
            </w:r>
          </w:p>
          <w:p>
            <w:pPr>
              <w:pStyle w:val="Normal"/>
              <w:rPr>
                <w:rFonts w:ascii="Tahoma" w:hAnsi="Tahoma" w:cs="Tahoma"/>
                <w:color w:val="000000"/>
                <w:sz w:val="21"/>
                <w:szCs w:val="21"/>
              </w:rPr>
            </w:pPr>
            <w:r>
              <w:rPr>
                <w:rFonts w:cs="Tahoma" w:ascii="Tahoma" w:hAnsi="Tahoma"/>
                <w:color w:val="000000"/>
                <w:sz w:val="21"/>
                <w:szCs w:val="21"/>
              </w:rPr>
              <w:t>600-Ap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6015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13 HOLE Locking Compression Bone Plate (LCP), Locking Plate, for distal femur, left, for use with 4.5mm/5.0mm dia. locking head screws, plate thickness 2mm, 13</w:t>
              <w:br/>
              <w:t>holes shaft x 316mm (approx.) length, made of implant quality stainless steel, un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Jan/2019</w:t>
            </w:r>
          </w:p>
          <w:p>
            <w:pPr>
              <w:pStyle w:val="Normal"/>
              <w:rPr>
                <w:rFonts w:ascii="Tahoma" w:hAnsi="Tahoma" w:cs="Tahoma"/>
                <w:color w:val="000000"/>
                <w:sz w:val="21"/>
                <w:szCs w:val="21"/>
              </w:rPr>
            </w:pPr>
            <w:r>
              <w:rPr>
                <w:rFonts w:cs="Tahoma" w:ascii="Tahoma" w:hAnsi="Tahoma"/>
                <w:color w:val="000000"/>
                <w:sz w:val="21"/>
                <w:szCs w:val="21"/>
              </w:rPr>
              <w:t>500-Apr/2019</w:t>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20,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7"/>
      <w:numFmt w:val="decimal"/>
      <w:lvlText w:val="%1."/>
      <w:lvlJc w:val="left"/>
      <w:pPr>
        <w:tabs>
          <w:tab w:val="num" w:pos="0"/>
        </w:tabs>
        <w:ind w:left="360" w:hanging="360"/>
      </w:pPr>
      <w:rPr>
        <w:dstrike w:val="false"/>
        <w:strike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b w:val="false"/>
    </w:rPr>
  </w:style>
  <w:style w:type="character" w:styleId="WW8Num7z0">
    <w:name w:val="WW8Num7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1:00Z</dcterms:created>
  <dc:creator>Nilan</dc:creator>
  <dc:description/>
  <cp:keywords/>
  <dc:language>en-US</dc:language>
  <cp:lastModifiedBy>spc</cp:lastModifiedBy>
  <dcterms:modified xsi:type="dcterms:W3CDTF">2018-05-10T05:45:00Z</dcterms:modified>
  <cp:revision>5</cp:revision>
  <dc:subject/>
  <dc:title/>
</cp:coreProperties>
</file>